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Titl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В целях обеспечения проведения независимой антикоррупционной экспертизы со 2 сентября 2025 года проект муниципального нормативного правового акта администрации города – проект приказа финансового управления администрации города Тулы «О внесении изменения в приказ финансового управления администрации города Тулы от 05.06.2024 № 30» размещен в сети Интернет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чем 7 (семь) календарных дней, со 2 сентября 2025 года по 8 сентябр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Тула, пр. Ленина, д. 2 или в виде электронного документа на электронный адрес: </w:t>
      </w:r>
      <w:hyperlink r:id="rId2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</w:rPr>
          <w:t>post@cityadm.tula.ru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Финансовое управление администрации города Тулы – разработчик проекта муниципального нормативного правового акта:</w:t>
      </w:r>
      <w:r>
        <w:rPr/>
        <w:t xml:space="preserve">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приказ финансового управления администрации города Тулы «О внесении изменения в приказ финансового управления администрации города Тулы от 05.06.2024 № 30».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Тел.: (4872)31-22-34, электронная почта dubonosovaia@cityadm.tula.ru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02.09.2025 года</w:t>
      </w:r>
    </w:p>
    <w:p>
      <w:pPr>
        <w:pStyle w:val="Normal"/>
        <w:autoSpaceDE w:val="false"/>
        <w:ind w:left="6372" w:firstLine="858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afronovaMV</cp:lastModifiedBy>
  <cp:lastPrinted>2023-10-25T18:57:00Z</cp:lastPrinted>
  <dcterms:modified xsi:type="dcterms:W3CDTF">2025-09-01T14:41:00Z</dcterms:modified>
  <cp:revision>12</cp:revision>
  <dc:subject/>
  <dc:title>ИНФОРМАЦИОННОЕ СООБЩЕНИЕ</dc:title>
</cp:coreProperties>
</file>